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еделя русской словесно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 xml:space="preserve">Цель: </w:t>
      </w:r>
      <w:r>
        <w:rPr>
          <w:color w:val="000000"/>
          <w:sz w:val="28"/>
          <w:szCs w:val="28"/>
        </w:rPr>
        <w:t>воспитывать наших учеников в лучших традициях отечественной культуры, формирование духовно богатой, свободной, физически здоровой, творчески мыслящей личности, прививать любовь и внимание к русскому языку, пробуждать желание самостоятельно работ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И мы сохраним тебя, русская речь, великое русское слово ” – плакат с этими словами вывешивается в кабинете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Классный час “ Великое русское слово “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Учитель начальных классов: </w:t>
      </w:r>
      <w:r>
        <w:rPr>
          <w:b/>
          <w:color w:val="000000"/>
          <w:sz w:val="24"/>
          <w:szCs w:val="24"/>
        </w:rPr>
        <w:t>Яруллина Ольга Николаев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21 февраля  проходит международный день русского языка, 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 мая приходит на русскую землю праздник – День славянской письменности и культуры. Этот праздник пришёл к нам из Болгарии, где эта славная традиция существует уже больше ста лет. В нашей стране он стал отмечаться с 1986 года. В эти дни вспоминают создателей славянской грамоты Кирилла и Мефод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Разыгрывается небольшая сценка. В ней участвуют: царь Михаил, Придворный, братья Кирилл и Мефодий. 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идворный </w:t>
      </w:r>
      <w:r>
        <w:rPr>
          <w:color w:val="000000"/>
          <w:sz w:val="28"/>
          <w:szCs w:val="28"/>
        </w:rPr>
        <w:t>( обращается к царю 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ы славянские пришли от правителя своего с просьбою. Говорят, что их народ принял уже веру христианскую, а грамоты своей не имеет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арь Михаил. </w:t>
      </w:r>
      <w:r>
        <w:rPr>
          <w:color w:val="000000"/>
          <w:sz w:val="28"/>
          <w:szCs w:val="28"/>
        </w:rPr>
        <w:t>Ну что ж, давай пошлём учителей. Но кого? Назови мне имя способного человек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идворный. </w:t>
      </w:r>
      <w:r>
        <w:rPr>
          <w:color w:val="000000"/>
          <w:sz w:val="28"/>
          <w:szCs w:val="28"/>
        </w:rPr>
        <w:t>Я думаю, такой человек находится среди нас. ( Все смотрят на Кирилла 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арь Михаил. </w:t>
      </w:r>
      <w:r>
        <w:rPr>
          <w:color w:val="000000"/>
          <w:sz w:val="28"/>
          <w:szCs w:val="28"/>
        </w:rPr>
        <w:t>В самом деле. Кроме тебя и твоего брата, послать некого. Кто еще так хорошо знает язык славян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ирилл. </w:t>
      </w:r>
      <w:r>
        <w:rPr>
          <w:color w:val="000000"/>
          <w:sz w:val="28"/>
          <w:szCs w:val="28"/>
        </w:rPr>
        <w:t>К славянам я пойду с радостью. Но будет ли от этого польза, если у них нет не только своей грамоты, но и книг своих нет? Книги, писанные на языке славян, необходимы, государь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арь Михаил. </w:t>
      </w:r>
      <w:r>
        <w:rPr>
          <w:color w:val="000000"/>
          <w:sz w:val="28"/>
          <w:szCs w:val="28"/>
        </w:rPr>
        <w:t>Вот я и приказываю: раз нет у славян грамоты, значит, надо ее составлять. И книги, которые нужны, перевести с нашего языка на славянский. Поручаю это тебе и твоему брат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Так Кирилл и Мефодий стали учителями. В первой, составленной братьями, азбуке оказалось 40 букв. Называлась она глаголица. Позднее в честь учителей Кирилла и Мефодия ее назвали кириллицей. Каждой букве было дано название: аз, буки, веди, глаголь, добро и т.д. Кроме того, буквами можно было обозначить и числа: аз – 1, веди – 2, глаголь – 3. Создатели азбуки старались сделать буквы простыми, четкими, легкими в написании. До сих пор кириллица считается одной из самых удобных систем пись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знания стали достоянием народа, потребовалось изобретение книгопечатания. Поэтому еще одно имя мы с благодарностью вспомним, говоря об отечественной культуре. Великий печатник-просветитель, талантливый педагог, крупный инженер-изобретатель, человек могучей воли и острого ума – таким остается в нашей памяти Иван Фёдоров. Именно он напечатал первую в России печатную книгу. Более 400 лет назад, в 1563 году мастер приступил к набору первой страницы печатной книги. Через год книга “ Апостол ” вышла в свет. За всю жизнь Иван Фёдоров издал 12 книг. Среди них была и “ Азбука “, предназначенная для обучения дет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ц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 дух в нем питало: труды мудрец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 вдохновенных создан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анья, заветы минувших век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ущих времен упован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чтою по воле проникнуть он мо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нищую хату, и в царский черто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Е.Баратынс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Развитие культуры продолжается на наших глазах. Появляются новые способы хранения и передачи информации. Но их появление не было бы возможным без тех изобретений, о которых мы сегодня говорим – без букв и книг, с помощью которых человечество обменивается своим жизненным опыт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ц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ге своя глуби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доберётся до д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и получит в награ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 драгоценные кла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И.Фра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арь Михаил. </w:t>
      </w:r>
      <w:r>
        <w:rPr>
          <w:color w:val="000000"/>
          <w:sz w:val="28"/>
          <w:szCs w:val="28"/>
        </w:rPr>
        <w:t>И сегодня я своим указом повелеваю ва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инать уроки поэтическими пятиминуткам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устить стенгазет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конкурс чтец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экскурсии в библиотеки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 сегодня мы посмотрим, кто из вас селен в русской  словесност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</w:t>
      </w:r>
      <w:r>
        <w:rPr>
          <w:b/>
          <w:color w:val="000000"/>
          <w:sz w:val="28"/>
          <w:szCs w:val="28"/>
          <w:lang w:val="en-US"/>
        </w:rPr>
        <w:t>“</w:t>
      </w:r>
      <w:r>
        <w:rPr>
          <w:b/>
          <w:color w:val="000000"/>
          <w:sz w:val="28"/>
          <w:szCs w:val="28"/>
        </w:rPr>
        <w:t xml:space="preserve"> Найди лишнее слово </w:t>
      </w:r>
      <w:r>
        <w:rPr>
          <w:b/>
          <w:color w:val="000000"/>
          <w:sz w:val="28"/>
          <w:szCs w:val="28"/>
          <w:lang w:val="en-US"/>
        </w:rPr>
        <w:t>”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группе слов найди лишнее слово и подчеркни его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Метр                     звук                  они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Километр              жест                 м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лограмм           долг                  сан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тиметр            рукав                вы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Миллиметр           глаз                  т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вета                  олень                   сложение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                    прорубь               вычитание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Победа                    рояль                   умножение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ина                    щавель                увеличение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                     шампунь              де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8"/>
          <w:szCs w:val="28"/>
        </w:rPr>
        <w:t>Разгадай шарады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слог – мужское имя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гласная – второ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в целом – знак почтовый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Угадали вы, какой</w:t>
      </w:r>
      <w:r>
        <w:rPr>
          <w:color w:val="000000"/>
          <w:sz w:val="28"/>
          <w:szCs w:val="28"/>
          <w:lang w:val="en-US"/>
        </w:rPr>
        <w:t>?</w:t>
      </w:r>
      <w:r>
        <w:rPr>
          <w:color w:val="000000"/>
          <w:sz w:val="28"/>
          <w:szCs w:val="28"/>
        </w:rPr>
        <w:t xml:space="preserve"> ( марка 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е – предлог.</w:t>
        <w:br/>
        <w:t>Второе – летний дом.</w:t>
        <w:br/>
        <w:t>А целое порой</w:t>
        <w:br/>
        <w:t>Решается с трудом. ( задача 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уквой “К” я в школе на стене,</w:t>
        <w:br/>
        <w:t>Горы, реки есть на мне.</w:t>
        <w:br/>
        <w:t xml:space="preserve">С буквой “П” – от вас не утаю – </w:t>
        <w:br/>
        <w:t>Тоже в школе я стою. ( карта – парта 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ень мой находится в “цене”,</w:t>
        <w:br/>
        <w:t>В “очерке” найди приставку мне,</w:t>
        <w:br/>
        <w:t>Суффикс мой в “тетрадке” все встречали,</w:t>
        <w:br/>
        <w:t>Вся же – в дневнике я и в журнале. ( оценка )</w:t>
      </w:r>
    </w:p>
    <w:p>
      <w:pPr>
        <w:pStyle w:val="Normal"/>
        <w:shd w:fill="FFFAFA" w:val="clear"/>
        <w:spacing w:lineRule="auto" w:line="360"/>
        <w:ind w:first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Кто так говорит?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олубушка, как хороша!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у что за шейка, что за глазки!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Я ль, скажи мне, всех милее,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х румяней и белее?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уду служить тебе славно,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сердно и очень исправно,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год за три щелка тебе по лбу.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сица (Крылов «Ворона и лисица»)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арица из «Сказки о мертвой царевне и семи богатырях» А.С.Пушкина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алда</w:t>
      </w:r>
    </w:p>
    <w:p>
      <w:pPr>
        <w:pStyle w:val="Normal"/>
        <w:shd w:fill="FFFAFA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 xml:space="preserve">4. </w:t>
      </w:r>
      <w:r>
        <w:rPr/>
        <w:t>Соедини начало и конец пословицы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7"/>
        <w:gridCol w:w="3403"/>
      </w:tblGrid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Труд человека кормит, 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ретья сама бежит.</w:t>
            </w:r>
          </w:p>
        </w:tc>
      </w:tr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ково посеешь,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 лень портит.</w:t>
            </w:r>
          </w:p>
        </w:tc>
      </w:tr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да беду родит,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аково и пожнёшь.</w:t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5. Загадка-ш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ть спросила у дочери: «Чашки все еще грязные?» Дочь ей ответила четырьмя личными местоимениями. Какими? (Они вы-мы-ты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</w:rPr>
        <w:t>6. Найдите «третье лишнее»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1)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, одиночка,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диночество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)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, пятёрка</w:t>
      </w:r>
      <w:r>
        <w:rPr>
          <w:i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пятерн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)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Четырёхугольник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тыре, четверк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)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Троеборье</w:t>
      </w:r>
      <w:r>
        <w:rPr>
          <w:color w:val="000000"/>
          <w:sz w:val="28"/>
          <w:szCs w:val="28"/>
        </w:rPr>
        <w:t>, три, тройк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Фонетические  загад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усли или балалайка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акой музыкальный инструмент люди придумали раньше? ( В слове- отгадке ударный слог третий )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) Налим или сом</w:t>
      </w:r>
      <w:r>
        <w:rPr>
          <w:bCs/>
          <w:iCs/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У какой рыбы нет чешуи? ( В слове-отгадке все согласные звуки звонкие )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) Илья Муромец или Алёша Попович?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то из них грамоте не учился, за книги не садился, а учился с малых лет копьем владеть, из лука стрелять, богатырских коней укрощать? ( В имени богатыря гласных звуков больше, чем согласных )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) Твист или вальс</w:t>
      </w:r>
      <w:r>
        <w:rPr>
          <w:bCs/>
          <w:iCs/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Что танцевала Пеппи длинный чулок с ворами, забравшимися к ней в дом, чтобы украсть чемодан с золотыми монетами? ( В названии танца есть буква, которая не обозначает звука, а лишь указывает на мягкость согласного )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) Пулька или Пончик</w:t>
      </w:r>
      <w:r>
        <w:rPr>
          <w:bCs/>
          <w:iCs/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Так зовут коротышек в сказке о приключениях Незнайки. Кто из них, находясь в больнице, требовал, чтобы ему варили на обед суп из конфет и кашу из мармелада? ( В имени коротышки звуков меньше, чем букв )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6) Мама, папа и бабушка</w:t>
      </w:r>
      <w:r>
        <w:rPr>
          <w:bCs/>
          <w:iCs/>
          <w:color w:val="000000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то из них споткнулся о невидимого старика Хоттабыча и шлепнулся на пол? ( В слове-отгадке есть и звонкие, и глухие согласные звуки 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зья, следите за собой,</w:t>
        <w:br/>
        <w:t>Когда по-русски говорите.</w:t>
        <w:br/>
        <w:t>Ведь это наш язык родной -</w:t>
        <w:br/>
        <w:t>Его для внуков сохраните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дан во владение самый богатый, меткий, могучий и поистине волшебный русский язы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огие ребята, вот и настала пора подвести итоги. К какому же выводу пришли наши ученики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ление учащихся.</w:t>
      </w:r>
    </w:p>
    <w:p>
      <w:pPr>
        <w:pStyle w:val="Style15"/>
        <w:rPr/>
      </w:pPr>
      <w:r>
        <w:rPr>
          <w:sz w:val="28"/>
          <w:szCs w:val="28"/>
        </w:rPr>
        <w:t xml:space="preserve">Грамматика, грамматика – </w:t>
        <w:br/>
        <w:t>Наука очень строгая!</w:t>
        <w:br/>
        <w:t>Учебник по грамматике,</w:t>
        <w:br/>
        <w:t>Всегда беру с тревогой я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трудна, но без неё</w:t>
        <w:br/>
        <w:t>Плохое было бы житьё!</w:t>
        <w:br/>
        <w:t>Не составишь телеграмму,</w:t>
        <w:br/>
        <w:t>И открытку не отправишь,</w:t>
        <w:br/>
        <w:t>Даже собственную маму,</w:t>
        <w:br/>
        <w:t>С днём рождения не поздравиш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правляя поздравленья,</w:t>
        <w:br/>
        <w:t>Помни правило склоненья.</w:t>
        <w:br/>
        <w:t>Род, число и падежи</w:t>
        <w:br/>
        <w:t>Крепко в памяти держи!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человеку в жизни</w:t>
        <w:br/>
        <w:t>Знание языка.</w:t>
        <w:br/>
        <w:t>Жизнь без грамоты,</w:t>
        <w:br/>
        <w:t>Совсем нелег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, ребята, в жизни много пригодиться,</w:t>
        <w:br/>
        <w:t>Надо нам для этого старательней учиться.</w:t>
        <w:br/>
        <w:t>Написать письмо ли, прочитать газету,</w:t>
        <w:br/>
        <w:t>Грамота нужна во всём на свете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Люблю тебя, грамматика!</w:t>
        <w:br/>
        <w:t>Ты умная и строгая.</w:t>
        <w:br/>
        <w:t>Тебя, моя грамматика,</w:t>
        <w:br/>
        <w:t>Осилю понемногу я!</w:t>
      </w:r>
    </w:p>
    <w:p>
      <w:pPr>
        <w:pStyle w:val="Style15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  <w:lang w:val="en-US"/>
        </w:rPr>
        <w:t>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самого раннего детства и до глубокой старости вся жизнь человека неразрывно связана с языком. Ребёнок ещё не научился говорить, как следует, а его слух уже ловит журчание бабушкиных сказок, колыбельные песенки мамы. А сказки, прибаутки, песенки – это язык. И так всю жизнь, до глубокой старости, человек находится в мире языка. Без языка немыслимо ни на шаг двинуть вперёд науку, технику, ремёсла, то есть саму жизнь. Поэтому, ребята, изучайте свой родной русский язык. Всего вам доброг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18:00Z</dcterms:created>
  <dc:creator>Customer</dc:creator>
  <dc:description/>
  <cp:keywords/>
  <dc:language>en-US</dc:language>
  <cp:lastModifiedBy>Customer</cp:lastModifiedBy>
  <dcterms:modified xsi:type="dcterms:W3CDTF">2011-02-09T13:44:00Z</dcterms:modified>
  <cp:revision>3</cp:revision>
  <dc:subject/>
  <dc:title>Неделя русской словесности</dc:title>
</cp:coreProperties>
</file>